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080" w:hanging="0"/>
        <w:rPr>
          <w:color w:val="000000"/>
          <w:sz w:val="2"/>
          <w:szCs w:val="2"/>
        </w:rPr>
      </w:pPr>
      <w:r>
        <w:rPr>
          <w:b/>
          <w:bCs/>
          <w:color w:val="000000"/>
          <w:sz w:val="26"/>
          <w:szCs w:val="26"/>
        </w:rPr>
        <w:t>R&amp;J</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2"/>
          <w:szCs w:val="22"/>
        </w:rPr>
      </w:pPr>
      <w:r>
        <w:rPr>
          <w:b/>
          <w:bCs/>
          <w:color w:val="000000"/>
          <w:sz w:val="22"/>
          <w:szCs w:val="22"/>
        </w:rPr>
        <w:t>Multiple Choice</w:t>
      </w:r>
    </w:p>
    <w:p>
      <w:pPr>
        <w:pStyle w:val="Normal"/>
        <w:widowControl w:val="false"/>
        <w:suppressAutoHyphens w:val="true"/>
        <w:autoSpaceDE w:val="false"/>
        <w:ind w:left="-1080" w:hanging="0"/>
        <w:rPr>
          <w:color w:val="000000"/>
          <w:sz w:val="2"/>
          <w:szCs w:val="2"/>
        </w:rPr>
      </w:pPr>
      <w:r>
        <w:rPr>
          <w:i/>
          <w:iCs/>
          <w:color w:val="000000"/>
          <w:sz w:val="22"/>
          <w:szCs w:val="22"/>
        </w:rPr>
        <w:t>Identify the letter of the choice that best completes the statement or answers the ques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color w:val="000000"/>
          <w:sz w:val="2"/>
          <w:szCs w:val="2"/>
        </w:rPr>
      </w:pPr>
      <w:r>
        <w:rPr>
          <w:b/>
          <w:bCs/>
          <w:color w:val="000000"/>
          <w:sz w:val="22"/>
          <w:szCs w:val="22"/>
        </w:rPr>
        <w:t>Critical Read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Question"/>
        <w:numPr>
          <w:ilvl w:val="0"/>
          <w:numId w:val="1"/>
        </w:numPr>
        <w:rPr/>
      </w:pPr>
      <w:r>
        <w:rPr/>
        <w:t>What event does the Prologue foreshado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deaths of Romeo and Juli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marriage of Romeo and Juli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death of Romeo’s and Juliet’s chi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marriage of Paris and Juli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Abram and Balthasar, who appear in Scene 1, are examples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flat character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ypical serv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round character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hot-headed young m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In these lines, what is Prince Escalus’ message to Capulet and Montague?</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If ever you disturb our streets again,</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Your lives shall pay the forfeit of the peace.</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apulet and Montague have been responsible for three braw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city streets have been much disturb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Ancient citizens” have had to take up ar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pulet and Montague will pay with their lives if there are further disturban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Choose the item that best restates Capulet’s answer to Paris’s request to marry Juliet.</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But woo her, gentle Paris, get her heart;</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My will to her consent is but a part.</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And she agreed, within her scope of choice</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Lies my consent and fair according voice, . . . </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oo her gently, Paris. When you get her heart, you will have my cons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oo her until you win her over. I will ask her to consent as wel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in her heart, gentle Paris. My wanting her to consent is only a part of the process. If she agrees, then you have my consent as wel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in her heart, Paris. I shall will her to consent, for my part. Once she agrees, having had a fair choice, I will agree to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Based on the information in the following passage and in the corresponding text aids, when is Juliet’s birthday?</w:t>
      </w:r>
    </w:p>
    <w:tbl>
      <w:tblPr>
        <w:tblW w:w="8010" w:type="dxa"/>
        <w:jc w:val="left"/>
        <w:tblInd w:w="360" w:type="dxa"/>
        <w:tblLayout w:type="fixed"/>
        <w:tblCellMar>
          <w:top w:w="0" w:type="dxa"/>
          <w:left w:w="90" w:type="dxa"/>
          <w:bottom w:w="0" w:type="dxa"/>
          <w:right w:w="90" w:type="dxa"/>
        </w:tblCellMar>
      </w:tblPr>
      <w:tblGrid>
        <w:gridCol w:w="4770"/>
        <w:gridCol w:w="3240"/>
      </w:tblGrid>
      <w:tr>
        <w:trPr/>
        <w:tc>
          <w:tcPr>
            <w:tcW w:w="4770" w:type="dxa"/>
            <w:tcBorders/>
          </w:tcPr>
          <w:p>
            <w:pPr>
              <w:pStyle w:val="Normal"/>
              <w:keepLines/>
              <w:suppressAutoHyphens w:val="true"/>
              <w:autoSpaceDE w:val="false"/>
              <w:rPr>
                <w:color w:val="000000"/>
                <w:sz w:val="22"/>
                <w:szCs w:val="22"/>
              </w:rPr>
            </w:pPr>
            <w:r>
              <w:rPr>
                <w:rFonts w:cs="Arial" w:ascii="Arial" w:hAnsi="Arial"/>
                <w:b/>
                <w:bCs/>
                <w:color w:val="000000"/>
                <w:sz w:val="20"/>
                <w:szCs w:val="20"/>
              </w:rPr>
              <w:t>NURSE</w:t>
            </w:r>
            <w:r>
              <w:rPr>
                <w:rFonts w:cs="Arial" w:ascii="Arial" w:hAnsi="Arial"/>
                <w:color w:val="000000"/>
                <w:sz w:val="20"/>
                <w:szCs w:val="20"/>
              </w:rPr>
              <w:t>. I’ll lay fourteen of my teeth—</w:t>
            </w:r>
          </w:p>
        </w:tc>
        <w:tc>
          <w:tcPr>
            <w:tcW w:w="3240" w:type="dxa"/>
            <w:vMerge w:val="restart"/>
            <w:tcBorders/>
          </w:tcPr>
          <w:p>
            <w:pPr>
              <w:pStyle w:val="Normal"/>
              <w:keepLines/>
              <w:suppressAutoHyphens w:val="true"/>
              <w:autoSpaceDE w:val="false"/>
              <w:rPr/>
            </w:pPr>
            <w:r>
              <w:rPr>
                <w:color w:val="000000"/>
                <w:sz w:val="20"/>
                <w:szCs w:val="20"/>
                <w:vertAlign w:val="superscript"/>
              </w:rPr>
              <w:t>3</w:t>
            </w:r>
            <w:r>
              <w:rPr>
                <w:b/>
                <w:bCs/>
                <w:color w:val="000000"/>
                <w:sz w:val="20"/>
                <w:szCs w:val="20"/>
              </w:rPr>
              <w:t>teen</w:t>
            </w:r>
            <w:r>
              <w:rPr>
                <w:color w:val="000000"/>
                <w:sz w:val="20"/>
                <w:szCs w:val="20"/>
              </w:rPr>
              <w:t>: Sorrow.</w:t>
            </w:r>
          </w:p>
          <w:p>
            <w:pPr>
              <w:pStyle w:val="Normal"/>
              <w:keepLines/>
              <w:suppressAutoHyphens w:val="true"/>
              <w:autoSpaceDE w:val="false"/>
              <w:rPr/>
            </w:pPr>
            <w:r>
              <w:rPr>
                <w:color w:val="000000"/>
                <w:sz w:val="20"/>
                <w:szCs w:val="20"/>
                <w:vertAlign w:val="superscript"/>
              </w:rPr>
              <w:t>4</w:t>
            </w:r>
            <w:r>
              <w:rPr>
                <w:b/>
                <w:bCs/>
                <w:color w:val="000000"/>
                <w:sz w:val="20"/>
                <w:szCs w:val="20"/>
              </w:rPr>
              <w:t>Lasmmastide</w:t>
            </w:r>
            <w:r>
              <w:rPr>
                <w:color w:val="000000"/>
                <w:sz w:val="20"/>
                <w:szCs w:val="20"/>
              </w:rPr>
              <w:t>: August 1, a holiday celebrating the summer harvest.</w:t>
            </w:r>
          </w:p>
          <w:p>
            <w:pPr>
              <w:pStyle w:val="Normal"/>
              <w:keepLines/>
              <w:suppressAutoHyphens w:val="true"/>
              <w:autoSpaceDE w:val="false"/>
              <w:rPr/>
            </w:pPr>
            <w:r>
              <w:rPr>
                <w:color w:val="000000"/>
                <w:sz w:val="20"/>
                <w:szCs w:val="20"/>
                <w:vertAlign w:val="superscript"/>
              </w:rPr>
              <w:t>5</w:t>
            </w:r>
            <w:r>
              <w:rPr>
                <w:b/>
                <w:bCs/>
                <w:color w:val="000000"/>
                <w:sz w:val="20"/>
                <w:szCs w:val="20"/>
              </w:rPr>
              <w:t>A fortnight and odd days</w:t>
            </w:r>
            <w:r>
              <w:rPr>
                <w:color w:val="000000"/>
                <w:sz w:val="20"/>
                <w:szCs w:val="20"/>
              </w:rPr>
              <w:t xml:space="preserve">: Two weeks plus a few days. </w:t>
            </w:r>
          </w:p>
          <w:p>
            <w:pPr>
              <w:pStyle w:val="Normal"/>
              <w:keepLines/>
              <w:suppressAutoHyphens w:val="true"/>
              <w:autoSpaceDE w:val="false"/>
              <w:rPr>
                <w:rFonts w:eastAsia="Times New Roman"/>
                <w:color w:val="000000"/>
                <w:sz w:val="20"/>
                <w:szCs w:val="20"/>
              </w:rPr>
            </w:pPr>
            <w:r>
              <w:rPr>
                <w:rFonts w:eastAsia="Times New Roman"/>
                <w:color w:val="000000"/>
                <w:sz w:val="20"/>
                <w:szCs w:val="20"/>
              </w:rPr>
              <w:t xml:space="preserve"> </w:t>
            </w:r>
          </w:p>
        </w:tc>
      </w:tr>
      <w:tr>
        <w:trPr/>
        <w:tc>
          <w:tcPr>
            <w:tcW w:w="4770" w:type="dxa"/>
            <w:tcBorders/>
          </w:tcPr>
          <w:p>
            <w:pPr>
              <w:pStyle w:val="Normal"/>
              <w:keepLines/>
              <w:suppressAutoHyphens w:val="true"/>
              <w:autoSpaceDE w:val="false"/>
              <w:rPr/>
            </w:pPr>
            <w:r>
              <w:rPr>
                <w:rFonts w:cs="Arial" w:ascii="Arial" w:hAnsi="Arial"/>
                <w:color w:val="000000"/>
                <w:sz w:val="20"/>
                <w:szCs w:val="20"/>
              </w:rPr>
              <w:t>And yet, to my teen</w:t>
            </w:r>
            <w:r>
              <w:rPr>
                <w:rFonts w:cs="Arial" w:ascii="Arial" w:hAnsi="Arial"/>
                <w:color w:val="000000"/>
                <w:sz w:val="20"/>
                <w:szCs w:val="20"/>
                <w:vertAlign w:val="superscript"/>
              </w:rPr>
              <w:t>3</w:t>
            </w:r>
            <w:r>
              <w:rPr>
                <w:rFonts w:cs="Arial" w:ascii="Arial" w:hAnsi="Arial"/>
                <w:color w:val="000000"/>
                <w:sz w:val="20"/>
                <w:szCs w:val="20"/>
              </w:rPr>
              <w:t xml:space="preserve"> be it spoken, I have but four— She’s not fourteen. How long is it now </w:t>
            </w:r>
          </w:p>
          <w:p>
            <w:pPr>
              <w:pStyle w:val="Normal"/>
              <w:keepLines/>
              <w:suppressAutoHyphens w:val="true"/>
              <w:autoSpaceDE w:val="false"/>
              <w:rPr>
                <w:color w:val="000000"/>
                <w:sz w:val="22"/>
                <w:szCs w:val="22"/>
              </w:rPr>
            </w:pPr>
            <w:r>
              <w:rPr>
                <w:rFonts w:cs="Arial" w:ascii="Arial" w:hAnsi="Arial"/>
                <w:color w:val="000000"/>
                <w:sz w:val="20"/>
                <w:szCs w:val="20"/>
              </w:rPr>
              <w:t>To Lammastide?</w:t>
            </w:r>
            <w:r>
              <w:rPr>
                <w:rFonts w:cs="Arial" w:ascii="Arial" w:hAnsi="Arial"/>
                <w:color w:val="000000"/>
                <w:sz w:val="20"/>
                <w:szCs w:val="20"/>
                <w:vertAlign w:val="superscript"/>
              </w:rPr>
              <w:t>4</w:t>
            </w:r>
            <w:r>
              <w:rPr>
                <w:rFonts w:cs="Arial" w:ascii="Arial" w:hAnsi="Arial"/>
                <w:color w:val="000000"/>
                <w:sz w:val="20"/>
                <w:szCs w:val="20"/>
              </w:rPr>
              <w:t xml:space="preserve"> </w:t>
            </w:r>
          </w:p>
        </w:tc>
        <w:tc>
          <w:tcPr>
            <w:tcW w:w="3240" w:type="dxa"/>
            <w:vMerge w:val="continue"/>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770" w:type="dxa"/>
            <w:tcBorders/>
          </w:tcPr>
          <w:p>
            <w:pPr>
              <w:pStyle w:val="Normal"/>
              <w:keepLines/>
              <w:suppressAutoHyphens w:val="true"/>
              <w:autoSpaceDE w:val="false"/>
              <w:rPr>
                <w:color w:val="000000"/>
                <w:sz w:val="20"/>
                <w:szCs w:val="20"/>
              </w:rPr>
            </w:pPr>
            <w:r>
              <w:rPr>
                <w:rFonts w:cs="Arial" w:ascii="Arial" w:hAnsi="Arial"/>
                <w:b/>
                <w:bCs/>
                <w:color w:val="000000"/>
                <w:sz w:val="20"/>
                <w:szCs w:val="20"/>
              </w:rPr>
              <w:t>LADY CAPULET</w:t>
            </w:r>
            <w:r>
              <w:rPr>
                <w:rFonts w:cs="Arial" w:ascii="Arial" w:hAnsi="Arial"/>
                <w:color w:val="000000"/>
                <w:sz w:val="20"/>
                <w:szCs w:val="20"/>
              </w:rPr>
              <w:t>. A fortnight and odd days</w:t>
            </w:r>
            <w:r>
              <w:rPr>
                <w:rFonts w:cs="Arial" w:ascii="Arial" w:hAnsi="Arial"/>
                <w:color w:val="000000"/>
                <w:sz w:val="20"/>
                <w:szCs w:val="20"/>
                <w:vertAlign w:val="superscript"/>
              </w:rPr>
              <w:t>.5</w:t>
            </w:r>
            <w:r>
              <w:rPr>
                <w:rFonts w:cs="Arial" w:ascii="Arial" w:hAnsi="Arial"/>
                <w:color w:val="000000"/>
                <w:sz w:val="20"/>
                <w:szCs w:val="20"/>
              </w:rPr>
              <w:t xml:space="preserve"> </w:t>
            </w:r>
            <w:r>
              <w:rPr>
                <w:color w:val="000000"/>
                <w:sz w:val="22"/>
                <w:szCs w:val="22"/>
              </w:rPr>
              <w:t xml:space="preserve"> </w:t>
            </w:r>
          </w:p>
        </w:tc>
        <w:tc>
          <w:tcPr>
            <w:tcW w:w="3240" w:type="dxa"/>
            <w:vMerge w:val="continue"/>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770" w:type="dxa"/>
            <w:tcBorders/>
          </w:tcPr>
          <w:p>
            <w:pPr>
              <w:pStyle w:val="Normal"/>
              <w:keepLines/>
              <w:suppressAutoHyphens w:val="true"/>
              <w:autoSpaceDE w:val="false"/>
              <w:rPr/>
            </w:pPr>
            <w:r>
              <w:rPr>
                <w:rFonts w:cs="Arial" w:ascii="Arial" w:hAnsi="Arial"/>
                <w:b/>
                <w:bCs/>
                <w:color w:val="000000"/>
                <w:sz w:val="20"/>
                <w:szCs w:val="20"/>
              </w:rPr>
              <w:t>NURSE</w:t>
            </w:r>
            <w:r>
              <w:rPr>
                <w:rFonts w:cs="Arial" w:ascii="Arial" w:hAnsi="Arial"/>
                <w:color w:val="000000"/>
                <w:sz w:val="20"/>
                <w:szCs w:val="20"/>
              </w:rPr>
              <w:t xml:space="preserve">. Even or odd, of all days in the year, </w:t>
            </w:r>
          </w:p>
          <w:p>
            <w:pPr>
              <w:pStyle w:val="Normal"/>
              <w:keepLines/>
              <w:suppressAutoHyphens w:val="true"/>
              <w:autoSpaceDE w:val="false"/>
              <w:rPr>
                <w:color w:val="000000"/>
                <w:sz w:val="18"/>
                <w:szCs w:val="18"/>
              </w:rPr>
            </w:pPr>
            <w:r>
              <w:rPr>
                <w:rFonts w:cs="Arial" w:ascii="Arial" w:hAnsi="Arial"/>
                <w:color w:val="000000"/>
                <w:sz w:val="20"/>
                <w:szCs w:val="20"/>
              </w:rPr>
              <w:t>Come Lammas Eve at night shall she be fourteen</w:t>
            </w:r>
            <w:r>
              <w:rPr>
                <w:color w:val="000000"/>
                <w:sz w:val="22"/>
                <w:szCs w:val="22"/>
              </w:rPr>
              <w:t>.</w:t>
            </w:r>
          </w:p>
        </w:tc>
        <w:tc>
          <w:tcPr>
            <w:tcW w:w="3240" w:type="dxa"/>
            <w:vMerge w:val="continue"/>
            <w:tcBorders/>
          </w:tcPr>
          <w:p>
            <w:pPr>
              <w:pStyle w:val="Normal"/>
              <w:keepLines/>
              <w:suppressAutoHyphens w:val="true"/>
              <w:autoSpaceDE w:val="false"/>
              <w:snapToGrid w:val="false"/>
              <w:rPr>
                <w:color w:val="000000"/>
                <w:sz w:val="22"/>
                <w:szCs w:val="22"/>
              </w:rPr>
            </w:pPr>
            <w:r>
              <w:rPr>
                <w:color w:val="000000"/>
                <w:sz w:val="22"/>
                <w:szCs w:val="22"/>
              </w:rPr>
            </w:r>
          </w:p>
        </w:tc>
      </w:tr>
    </w:tbl>
    <w:p>
      <w:pPr>
        <w:pStyle w:val="Normal"/>
        <w:keepLines/>
        <w:suppressAutoHyphens w:val="true"/>
        <w:autoSpaceDE w:val="false"/>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n fourteen day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On Lammas Eve, or July 3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n four day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On August 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w:t>
      </w:r>
      <w:r>
        <w:br w:type="page"/>
      </w:r>
    </w:p>
    <w:p>
      <w:pPr>
        <w:pStyle w:val="Question"/>
        <w:numPr>
          <w:ilvl w:val="0"/>
          <w:numId w:val="1"/>
        </w:numPr>
        <w:rPr/>
      </w:pPr>
      <w:r>
        <w:rPr/>
        <w:tab/>
        <w:t>Which best rephrases Nurse’s speech in the pass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ll lay fourteen of my teeth in a row—yet to Juliet it is known, I have but four—she’s not yet fourte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d wager fourteen of my teeth—though to my sorrow it is true I have only four—that she’s not fourte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ll have fourteen of my teeth pulled out—but sad as it is I would only have four left—but she’s not fourte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ll lay out fourteen of my teeth—though it was once told, I have only four—if she’s fourte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By comparing Paris to a book, Lady Capulet encourages Juliet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gnore his looks completel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tudy all his features careful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listen to his wisdo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look only at his e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Romeo agrees with Benvolio’s plan to go to Capulet’s party because he hopes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forget his love for Rosalin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atch a glimpse of Rosa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hallenge Tybalt to a figh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make peace with the Capule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at makes Romeo reluctant to go to the par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e is afraid of angering Capul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e has had a premonition of his dea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e is afraid of upsetting his fat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ercutio has warned him against go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In Scene 5 at the Capulet feast, Capulet is a dramatic foil for Tybalt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y both know the Montagues are present, but no one else is aware of 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is enjoyment of the guests differs from Tybalt’s experi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y are both somewhat ups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is tolerance of the Montagues contrasts with Tybalt’s outr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In Scene 5, why does Capulet allow Romeo to remain at the fea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e wants to keep an eye on him and see what he’s up t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e wants to confront Romeo later when there aren’t so many people arou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e is annoyed and wants to deal with Romeo in his own w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e will not allow a well-mannered guest to be insulted in his ho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at obstacles to Romeo and Juliet’s relationship are already apparent in Act 1?</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ind w:left="360" w:hanging="360"/>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families’ rivalry and Lady Capulet’s refusal to allow Juliet to marry so young</w:t>
            </w:r>
          </w:p>
        </w:tc>
      </w:tr>
      <w:tr>
        <w:trPr/>
        <w:tc>
          <w:tcPr>
            <w:tcW w:w="360" w:type="dxa"/>
            <w:tcBorders/>
          </w:tcPr>
          <w:p>
            <w:pPr>
              <w:pStyle w:val="Normal"/>
              <w:keepLines/>
              <w:suppressAutoHyphens w:val="true"/>
              <w:autoSpaceDE w:val="false"/>
              <w:ind w:left="360" w:hanging="360"/>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families’ rivalry and Capulet’s desire for Juliet to marry Paris</w:t>
            </w:r>
          </w:p>
        </w:tc>
      </w:tr>
      <w:tr>
        <w:trPr/>
        <w:tc>
          <w:tcPr>
            <w:tcW w:w="360" w:type="dxa"/>
            <w:tcBorders/>
          </w:tcPr>
          <w:p>
            <w:pPr>
              <w:pStyle w:val="Normal"/>
              <w:keepLines/>
              <w:suppressAutoHyphens w:val="true"/>
              <w:autoSpaceDE w:val="false"/>
              <w:ind w:left="360" w:hanging="360"/>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ontague’s refusal to allow the relationship and Benvolio’s own affection for Juliet</w:t>
            </w:r>
          </w:p>
        </w:tc>
      </w:tr>
      <w:tr>
        <w:trPr/>
        <w:tc>
          <w:tcPr>
            <w:tcW w:w="360" w:type="dxa"/>
            <w:tcBorders/>
          </w:tcPr>
          <w:p>
            <w:pPr>
              <w:pStyle w:val="Normal"/>
              <w:keepLines/>
              <w:suppressAutoHyphens w:val="true"/>
              <w:autoSpaceDE w:val="false"/>
              <w:ind w:left="360" w:hanging="360"/>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Prince’s refusal to allow the families to mix and Romeo’s affection for Rosali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at detail about Montague helps to make him a round charac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description of his ho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concern he shows over his son’s unhappi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description of his relationship with his wif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unpleasant way he treats Benvoli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Benvolio is a round character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e has many personality tra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e is described as “rotund” or “stou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aders see little of his person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e tries to keep the peace between the famil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 xml:space="preserve">Act 1 of </w:t>
      </w:r>
      <w:r>
        <w:rPr>
          <w:i/>
          <w:iCs/>
        </w:rPr>
        <w:t>Romeo and Juliet</w:t>
      </w:r>
      <w:r>
        <w:rPr/>
        <w:t xml:space="preserve"> is mainly about the Capulet-Montague family feud 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omeo and Juliet’s first me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omeo’s unrequited love for Rosa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aris’s desire to marry Juli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Juliet’s interest in marri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In Scene 2, Juliet says, “This bud of love, by summer’s ripening breath, / May prove a beauteous flow’r when next we meet,” What is the “summer’s ripening breat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e force of the win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 sudden thunderstor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he heat of the su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 most welcome rainfal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at point is Juliet making when she speaks these lines? “What’s in a name? That which we call a rose / By any other name would smell as swe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he thinks Romeo has a sweet-sounding na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he wishes Romeo would change his na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he loves Romeo even though he is a Montag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love she feels for Romeo reminds her of a ro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Following are the first four lines of the Prologue. Choose the line whose iambic pentameter is noted correctly by means of the symbols for stressed (´) and unstressed (</w:t>
      </w:r>
      <w:r>
        <w:rPr/>
        <w:drawing>
          <wp:inline distT="0" distB="0" distL="0" distR="0">
            <wp:extent cx="74295" cy="83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2" t="-134" r="-152" b="-134"/>
                    <a:stretch>
                      <a:fillRect/>
                    </a:stretch>
                  </pic:blipFill>
                  <pic:spPr bwMode="auto">
                    <a:xfrm>
                      <a:off x="0" y="0"/>
                      <a:ext cx="74295" cy="83820"/>
                    </a:xfrm>
                    <a:prstGeom prst="rect">
                      <a:avLst/>
                    </a:prstGeom>
                  </pic:spPr>
                </pic:pic>
              </a:graphicData>
            </a:graphic>
          </wp:inline>
        </w:drawing>
      </w:r>
      <w:r>
        <w:rPr/>
        <w:t>) syllab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291080" cy="169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9" r="-8" b="-109"/>
                          <a:stretch>
                            <a:fillRect/>
                          </a:stretch>
                        </pic:blipFill>
                        <pic:spPr bwMode="auto">
                          <a:xfrm>
                            <a:off x="0" y="0"/>
                            <a:ext cx="2291080" cy="16954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369820" cy="162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4" r="-8" b="-114"/>
                          <a:stretch>
                            <a:fillRect/>
                          </a:stretch>
                        </pic:blipFill>
                        <pic:spPr bwMode="auto">
                          <a:xfrm>
                            <a:off x="0" y="0"/>
                            <a:ext cx="2369820" cy="162560"/>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51480" cy="166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1" r="-6" b="-111"/>
                          <a:stretch>
                            <a:fillRect/>
                          </a:stretch>
                        </pic:blipFill>
                        <pic:spPr bwMode="auto">
                          <a:xfrm>
                            <a:off x="0" y="0"/>
                            <a:ext cx="2951480" cy="166370"/>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470150" cy="157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8" r="-8" b="-118"/>
                          <a:stretch>
                            <a:fillRect/>
                          </a:stretch>
                        </pic:blipFill>
                        <pic:spPr bwMode="auto">
                          <a:xfrm>
                            <a:off x="0" y="0"/>
                            <a:ext cx="2470150" cy="15748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Juliet speaks the following lines in Act 2, Scene 2. What effect does the third line have?</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What’s Montague? It is nor hand, nor foot,</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Nor arm, nor face. O, be some other name</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Belonging to a man.</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What’s in a name? That which we call a rose</w:t>
      </w:r>
    </w:p>
    <w:p>
      <w:pPr>
        <w:pStyle w:val="Normal"/>
        <w:keepLines/>
        <w:suppressAutoHyphens w:val="true"/>
        <w:autoSpaceDE w:val="false"/>
        <w:ind w:left="360" w:right="360" w:hanging="0"/>
        <w:rPr/>
      </w:pPr>
      <w:r>
        <w:rPr>
          <w:rFonts w:cs="Arial" w:ascii="Arial" w:hAnsi="Arial"/>
          <w:color w:val="000000"/>
          <w:sz w:val="20"/>
          <w:szCs w:val="20"/>
        </w:rPr>
        <w:t>By any other name would smell as sweet. [Act 2, Scene 2]</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s shortness calls attention to the wish Juliet speaks as well as to the words that follo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 is awkward to read because it is not in iambic pentame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t gives the speaker a chance for a good brea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t indicates that Juliet starts to cry and cannot finish the li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at is one key to reading blank ver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nd the rhythm and be sure to emphasize stressed and unstressed syll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ay attention to punctuation rather than to line end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atch for the rhymes that signal that something important is going to happ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ad each thought or phrase separately, and always pause at the end of a li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In agreeing to marry Romeo and Juliet, Friar Lawrence shows that 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akes independent judgment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dislikes the Capul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favors young lover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looks beyond the immediate ev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Benvolio and Mercutio’s sociability helps to emphasize Romeo’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oodines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alkative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ense of humo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emp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Benvolio and Mercutio are concerned about the letter that has arrived at Romeo’s father’s house because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re worried that Romeo is d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oubt Romeo’s ability to win a duel with Tybal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know Romeo is too distracted to fight wel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ink Romeo should wait to get marri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Benvolio serves as a foil for Mercutio because Benvolio is mor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layfu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roman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eriou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alka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The contrasts between Romeo’s character and those of both Friar Lawrence and Mercutio help to emphasize Romeo’s attitude about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lov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due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eath</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anc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ich of the following pairs of lines is a rhymed coupl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b/>
                <w:bCs/>
                <w:color w:val="000000"/>
                <w:sz w:val="22"/>
                <w:szCs w:val="22"/>
              </w:rPr>
              <w:t>JULIET.</w:t>
            </w:r>
            <w:r>
              <w:rPr>
                <w:color w:val="000000"/>
                <w:sz w:val="22"/>
                <w:szCs w:val="22"/>
              </w:rPr>
              <w:t xml:space="preserve"> By whose direction found’st thou out this place?</w:t>
            </w:r>
          </w:p>
          <w:p>
            <w:pPr>
              <w:pStyle w:val="Normal"/>
              <w:keepLines/>
              <w:suppressAutoHyphens w:val="true"/>
              <w:autoSpaceDE w:val="false"/>
              <w:rPr/>
            </w:pPr>
            <w:r>
              <w:rPr>
                <w:b/>
                <w:bCs/>
                <w:color w:val="000000"/>
                <w:sz w:val="22"/>
                <w:szCs w:val="22"/>
              </w:rPr>
              <w:t>ROMEO.</w:t>
            </w:r>
            <w:r>
              <w:rPr>
                <w:color w:val="000000"/>
                <w:sz w:val="22"/>
                <w:szCs w:val="22"/>
              </w:rPr>
              <w:t xml:space="preserve"> By love, that first did prompt me to inquire. [Scene 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ut passion lends them power, time means to meet,</w:t>
            </w:r>
          </w:p>
          <w:p>
            <w:pPr>
              <w:pStyle w:val="Normal"/>
              <w:keepLines/>
              <w:suppressAutoHyphens w:val="true"/>
              <w:autoSpaceDE w:val="false"/>
              <w:rPr>
                <w:color w:val="000000"/>
                <w:sz w:val="22"/>
                <w:szCs w:val="22"/>
              </w:rPr>
            </w:pPr>
            <w:r>
              <w:rPr>
                <w:color w:val="000000"/>
                <w:sz w:val="22"/>
                <w:szCs w:val="22"/>
              </w:rPr>
              <w:t>Temp’ring extremities with extreme sweet. [Prolog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ll tell thee ere thou ask it me again.</w:t>
            </w:r>
          </w:p>
          <w:p>
            <w:pPr>
              <w:pStyle w:val="Normal"/>
              <w:keepLines/>
              <w:suppressAutoHyphens w:val="true"/>
              <w:autoSpaceDE w:val="false"/>
              <w:rPr/>
            </w:pPr>
            <w:r>
              <w:rPr>
                <w:color w:val="000000"/>
                <w:sz w:val="22"/>
                <w:szCs w:val="22"/>
              </w:rPr>
              <w:t>I have been feasting with mine enemy, [Scene 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 would thou hadst my bones, and I thy news.</w:t>
            </w:r>
          </w:p>
          <w:p>
            <w:pPr>
              <w:pStyle w:val="Normal"/>
              <w:keepLines/>
              <w:suppressAutoHyphens w:val="true"/>
              <w:autoSpaceDE w:val="false"/>
              <w:rPr/>
            </w:pPr>
            <w:r>
              <w:rPr>
                <w:color w:val="000000"/>
                <w:sz w:val="22"/>
                <w:szCs w:val="22"/>
              </w:rPr>
              <w:t>Nay, come, I pray thee speak. Good, good nurse, speak. [Scene 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at makes Romeo’s love for Juliet different from his love for Rosali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omeo is less certain about his love for Rosa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omeo has known Juliet longer than he has known Rosa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nlike Rosaline, Juliet is a Capul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nlike Rosaline, Juliet returns Romeo’s l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Act 2 is mainly abou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envolio and Mercutio’s impatience with Rome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riar Lawrence’s hesitation concerning Romeo’s marri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omeo and Juliet’s decision to get marri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Juliet’s growing impatience with her nur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y does Friar Lawrence advise Romeo to “love moderately” just before Juliet arr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e has seen Romeo in and out of love before and hopes Romeo is not acting too hasti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 is his duty as a Friar to advise caution and moderation in all th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e assumes there will be trouble between the families because of the marriage and doesn’t want Romeo to forget tha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e is doubtful as to whether Juliet will show up and wants to prepare Romeo for the possible disappoint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Blank vers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oetry with no structure and no rhy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type of long poem often used for play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only type of poetry Shakespeare used throughout his play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nrhymed verse written in iambic pentamet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Choose the item that most accurately paraphrases the following passage at the opening of Act 3, Scene 1.</w:t>
      </w:r>
    </w:p>
    <w:p>
      <w:pPr>
        <w:pStyle w:val="Normal"/>
        <w:keepLines/>
        <w:suppressAutoHyphens w:val="true"/>
        <w:autoSpaceDE w:val="false"/>
        <w:ind w:left="360" w:right="360" w:hanging="0"/>
        <w:rPr/>
      </w:pPr>
      <w:r>
        <w:rPr>
          <w:rFonts w:cs="Arial" w:ascii="Arial" w:hAnsi="Arial"/>
          <w:b/>
          <w:bCs/>
          <w:color w:val="000000"/>
          <w:sz w:val="20"/>
          <w:szCs w:val="20"/>
        </w:rPr>
        <w:t>BENVOLIO.</w:t>
      </w:r>
      <w:r>
        <w:rPr>
          <w:rFonts w:cs="Arial" w:ascii="Arial" w:hAnsi="Arial"/>
          <w:color w:val="000000"/>
          <w:sz w:val="20"/>
          <w:szCs w:val="20"/>
        </w:rPr>
        <w:t xml:space="preserve"> I pray thee, good Mercutio, let’s retire.</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The day is hot, the Capels are abroad,</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And, if we meet, we shall not ’scape a brawl,</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For now, these hot days, is the mad blood stirring.</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ease Mercutio, let’s go in. It’s hot and the Capulets are out and about. If we meet we’ll surely end up fighting because everyone’s tempers are running hig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nvolio pleads with Mercutio to get out of the hot su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e on, Mercutio, let’s go to bed. It’s hot and the Capels are out and they are mad about the braw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Let’s go in, Mercutio,” encouraged Benvolio. “It’s hot out today and the Capulets are looking for a figh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at event does this opening passage of Act 3 hint at or foreshadow?</w:t>
      </w:r>
    </w:p>
    <w:p>
      <w:pPr>
        <w:pStyle w:val="Normal"/>
        <w:keepLines/>
        <w:suppressAutoHyphens w:val="true"/>
        <w:autoSpaceDE w:val="false"/>
        <w:ind w:left="360" w:right="360" w:hanging="0"/>
        <w:rPr/>
      </w:pPr>
      <w:r>
        <w:rPr>
          <w:rFonts w:cs="Arial" w:ascii="Arial" w:hAnsi="Arial"/>
          <w:b/>
          <w:bCs/>
          <w:color w:val="000000"/>
          <w:sz w:val="20"/>
          <w:szCs w:val="20"/>
        </w:rPr>
        <w:t>BENVOLIO.</w:t>
      </w:r>
      <w:r>
        <w:rPr>
          <w:rFonts w:cs="Arial" w:ascii="Arial" w:hAnsi="Arial"/>
          <w:color w:val="000000"/>
          <w:sz w:val="20"/>
          <w:szCs w:val="20"/>
        </w:rPr>
        <w:t xml:space="preserve"> I pray thee, good Mercutio, let’s retire.</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The day is hot, the Capels are abroad,</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And, if we meet, we shall not ’scape a brawl,</w:t>
      </w:r>
    </w:p>
    <w:p>
      <w:pPr>
        <w:pStyle w:val="Normal"/>
        <w:keepLines/>
        <w:suppressAutoHyphens w:val="true"/>
        <w:autoSpaceDE w:val="false"/>
        <w:ind w:left="360" w:hanging="0"/>
        <w:rPr>
          <w:rFonts w:ascii="Arial" w:hAnsi="Arial" w:cs="Arial"/>
          <w:color w:val="000000"/>
          <w:sz w:val="20"/>
          <w:szCs w:val="20"/>
        </w:rPr>
      </w:pPr>
      <w:r>
        <w:rPr>
          <w:rFonts w:cs="Arial" w:ascii="Arial" w:hAnsi="Arial"/>
          <w:color w:val="000000"/>
          <w:sz w:val="20"/>
          <w:szCs w:val="20"/>
        </w:rPr>
        <w:t>For now, these hot days, is the mad blood stirring.</w:t>
      </w:r>
    </w:p>
    <w:p>
      <w:pPr>
        <w:pStyle w:val="Normal"/>
        <w:keepLines/>
        <w:suppressAutoHyphens w:val="true"/>
        <w:autoSpaceDE w:val="false"/>
        <w:ind w:left="360" w:hanging="0"/>
        <w:rPr>
          <w:rFonts w:ascii="Arial" w:hAnsi="Arial" w:cs="Arial"/>
          <w:color w:val="000000"/>
          <w:sz w:val="20"/>
          <w:szCs w:val="20"/>
        </w:rPr>
      </w:pPr>
      <w:r>
        <w:rPr>
          <w:rFonts w:cs="Arial" w:ascii="Arial" w:hAnsi="Arial"/>
          <w:color w:val="000000"/>
          <w:sz w:val="20"/>
          <w:szCs w:val="2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conversation the boys have later about Benvolio’s quick temp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argument Juliet has with her fat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fight in which Mercutio and Tybalt are kill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duel in which Romeo is kill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Romeo is motivated to kill Tybalt because Tybalt h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alled Romeo a villia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killed Mercuti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killed Benvolio.</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hallenged Romeo to a due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In Act 3, Juliet addresses the nurse in a monologue that begins “O serpent heart, hid with a flow’ring face! / Did ever dragon keep so fair a cave? / . . . Despised substance of divinist show! / Just opposite to what thou justly seem’st— / A damned saint, an honorable villain!” Juliet is responding to the news of which ev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e marriage arranged by Capule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Romeo’s banishment from Veron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Mercutio’s death by Tybalt’s han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ybalt’s death by Romeo’s ha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at emotion is Juliet feeling in the “O serpent heart” monologue quoted in the previous ques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dmir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nfu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musem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Hatr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ich is the best paraphrase of the following passage?</w:t>
      </w:r>
    </w:p>
    <w:p>
      <w:pPr>
        <w:pStyle w:val="Normal"/>
        <w:keepLines/>
        <w:suppressAutoHyphens w:val="true"/>
        <w:autoSpaceDE w:val="false"/>
        <w:ind w:left="360" w:right="360" w:hanging="0"/>
        <w:rPr/>
      </w:pPr>
      <w:r>
        <w:rPr>
          <w:rFonts w:cs="Arial" w:ascii="Arial" w:hAnsi="Arial"/>
          <w:b/>
          <w:bCs/>
          <w:color w:val="000000"/>
          <w:sz w:val="20"/>
          <w:szCs w:val="20"/>
        </w:rPr>
        <w:t>NURSE.</w:t>
      </w:r>
      <w:r>
        <w:rPr>
          <w:rFonts w:cs="Arial" w:ascii="Arial" w:hAnsi="Arial"/>
          <w:color w:val="000000"/>
          <w:sz w:val="20"/>
          <w:szCs w:val="20"/>
        </w:rPr>
        <w:t xml:space="preserve"> Hie to your chamber. I’ll find Romeo</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To comfort you. I wot well where he is.</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Hark ye, your Romeo will be here at night.</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I’ll to him; he is hid at Lawrence’ cell.</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urse tells Juliet to go to bed, then goes to find Rome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o to your bedroom. I’ll find Romeo for you. I’m sure I know where he is. Romeo will be here tonight. I’ll go to him at Friar Lawrence’s cel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Go to your chamber,” said Nurse. “I’ll find Romeo. I don’t know where he is, but he’ll be here tonight. I’ll talk to him. Maybe he’s hiding with Lawr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Go to your room. I’ll find Romeo. He’ll be here tonigh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In Act 3, Scene 3, in Friar Lawrence’s cell, Romeo addresses Friar Lawrence in a monologue that begins with the lines “ ’Tis torture, and not mercy. Heaven is here, / Where Juliet lives; and every cat and dog / And little mouse, every unworthy thing, / Live here in heaven and may look on her; / But Romeo may not.” What is Romeo referring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Banishm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Impris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eath</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Marri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ich of the following emotions can be inferred from Romeo’s words in the following monologue:  “ ’Tis torture, and not mercy. Heaven is here, / Where Juliet lives; and every cat and dog / And little mouse, every unworthy thing, / Live here in heaven and may look on her; / But Romeo may no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Fea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Relie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Miser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Hatr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y is Capulet so upset by Juliet’s refusal to marry Par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e considers Paris to be a good match for 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e is uncomfortable with her tea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e does not want her to marry Rome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e will need to find someone else for her to mar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Juliet loses trust in the nurse at the end of Act 3 because the nur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believes that Romeo is dea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dvises her to marry Par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recommends that she run awa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brings too much bad new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y does Juliet go to Friar Lawrence’s cell at the end of Act 3?</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o cancel her marriage to Romeo</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o seek his adv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o hide from her famil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o grieve for Tybal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Choose the statement that describes a soliloqu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In Scene 1, Benvolio gives a long explanation to the Prince of the “bloody fr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In Scene 2, Juliet, alone in her room, expresses her impatience and anxie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In Scene 3, the friar and Romeo are alone when the friar tells Romeo of his banish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In Scene 5, the conversation between Lady Capulet and Juliet is full of double meaning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The central issue of Act 3 is a choice betwee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death and banishm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vengeance and forgive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obedience and disobedienc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omantic love and family loyal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Choose the statement that describes the circumstances of a monolog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In Scene 1, prior to the fight, the characters banter quickly back and for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In Scene 2, Nurse seems to withhold information as Juliet rattles out ques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In Scene 3, Friar Lawrence speaks sternly to Romeo about feeling sorry for himsel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In Scene 5, Juliet dismisses her nurse, then states her resolve to visit Friar Lawre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A paraphrase is 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ummar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rans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recitation of someone else’s word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estatement in your own wor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In an aside, a charac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peaks to one other character, though others may be pres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peaks to him- or herself while in the presence of other charact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peaks to the audience while alone on st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peaks to the audience while other characters are on st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en Paris comes to discuss his sudden wedding plans with Friar Lawrence, the friar tells him, “You say you do not know the lady’s mind. / Uneven is the course; I like it not.” Why doesn’t Friar Lawrence like the pl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plans are too rush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Juliet is already married to Rome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Juliet will be dead before the wed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e does not like Par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Paris responds to Friar Lawrence by saying, “Immoderately she weeps for Tybalt’s death, / And therefore have I little talked of love.” What makes Paris’s comment an example of dramatic iro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Juliet is saddened by the death of Tybal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Juliet actually weeps for Romeo’s banish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Juliet is pretending to cry in order to avoid seeing Par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Juliet was in love with her cous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en Juliet asks Friar Lawrence to help her prevent the marriage to Paris, he offers her “a kind of hope, / Which craves as desperate an execution / As that is desperate which we would prevent. / … A thing like death to chide away this shame …” What does his promised remedy hint a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Juliet’s death</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aris’s murd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Juliet’s sham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omeo’s retur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Two days before her wedding to Paris, Juliet tells Friar Lawrence all the things she would rather do than marry Paris. Which lines from that monologue predict the outcome of the pl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w:t>
            </w:r>
            <w:r>
              <w:rPr>
                <w:color w:val="000000"/>
                <w:sz w:val="22"/>
                <w:szCs w:val="22"/>
              </w:rPr>
              <w:t xml:space="preserve">O, bid me leap, rather than marry Paris. / From off the battlements of any tower </w:t>
            </w:r>
            <w:r>
              <w:rPr>
                <w:color w:val="000000"/>
              </w:rPr>
              <w:t>…</w:t>
            </w:r>
            <w:r>
              <w:rPr>
                <w:color w:val="000000"/>
                <w:sz w:val="22"/>
                <w:szCs w:val="22"/>
              </w:rPr>
              <w: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w:t>
            </w:r>
            <w:r>
              <w:rPr>
                <w:color w:val="000000"/>
              </w:rPr>
              <w:t>…</w:t>
            </w:r>
            <w:r>
              <w:rPr>
                <w:color w:val="000000"/>
                <w:sz w:val="22"/>
                <w:szCs w:val="22"/>
              </w:rPr>
              <w:t> </w:t>
            </w:r>
            <w:r>
              <w:rPr>
                <w:color w:val="000000"/>
                <w:sz w:val="22"/>
                <w:szCs w:val="22"/>
              </w:rPr>
              <w:t xml:space="preserve">Or walk in thievish ways, or bid me lurk / Where serpents are; chain me with roaring bears </w:t>
            </w:r>
            <w:r>
              <w:rPr>
                <w:color w:val="000000"/>
              </w:rPr>
              <w:t>…</w:t>
            </w:r>
            <w:r>
              <w:rPr>
                <w:color w:val="000000"/>
                <w:sz w:val="22"/>
                <w:szCs w:val="22"/>
              </w:rPr>
              <w: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w:t>
            </w:r>
            <w:r>
              <w:rPr>
                <w:color w:val="000000"/>
              </w:rPr>
              <w:t>…</w:t>
            </w:r>
            <w:r>
              <w:rPr>
                <w:color w:val="000000"/>
                <w:sz w:val="22"/>
                <w:szCs w:val="22"/>
              </w:rPr>
              <w:t> </w:t>
            </w:r>
            <w:r>
              <w:rPr>
                <w:color w:val="000000"/>
                <w:sz w:val="22"/>
                <w:szCs w:val="22"/>
              </w:rPr>
              <w:t xml:space="preserve">Or hide me nightly in a charnel house, / O’er covered quite with dead men’s rattling bones </w:t>
            </w:r>
            <w:r>
              <w:rPr>
                <w:color w:val="000000"/>
              </w:rPr>
              <w:t>…</w:t>
            </w:r>
            <w:r>
              <w:rPr>
                <w:color w:val="000000"/>
                <w:sz w:val="22"/>
                <w:szCs w:val="22"/>
              </w:rPr>
              <w: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t>
            </w:r>
            <w:r>
              <w:rPr>
                <w:color w:val="000000"/>
              </w:rPr>
              <w:t>…</w:t>
            </w:r>
            <w:r>
              <w:rPr>
                <w:color w:val="000000"/>
                <w:sz w:val="22"/>
                <w:szCs w:val="22"/>
              </w:rPr>
              <w:t> </w:t>
            </w:r>
            <w:r>
              <w:rPr>
                <w:color w:val="000000"/>
                <w:sz w:val="22"/>
                <w:szCs w:val="22"/>
              </w:rPr>
              <w:t>Or bid me go into a new-made grave / And hide me with a dead man in his shroud</w:t>
            </w:r>
            <w:r>
              <w:rPr>
                <w:color w:val="000000"/>
              </w:rPr>
              <w:t xml:space="preserve"> …” </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ich word best describes Friar Lawrence’s role in dealing with Julie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Judg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nem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dvocat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l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How does Capulet respond when Juliet tells him she will marry Par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e is pleased and eager to move a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e is suspicious and questions her peevish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e is willing to think the matter ov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e wants to talk this change over with the Fria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In Scene 2 Juliet describes her meeting with Paris to her father: “I met the youthful lord at Lawrence’ cell / And gave him what becomèd love I might, / Not stepping o’er the bounds of modesty.” What accounts for her modes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Her respect for Pari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Her religious upbring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Her obedience to her fathe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Her love for Rome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In Scene 3, before she takes the potion and after her mother and the nurse have left, Juliet says, “I have a faint cold fear thrills through my veins / That almost freezes up the heat of life.” What might this remark lead one to predi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Juliet and the nurse have not culled sufficient necess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Juliet is already il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omething will go wrong with the plan of feigning dea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Juliet fears her mother will learn of her pla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 xml:space="preserve">Which of the following is </w:t>
      </w:r>
      <w:r>
        <w:rPr>
          <w:i/>
          <w:iCs/>
        </w:rPr>
        <w:t>not</w:t>
      </w:r>
      <w:r>
        <w:rPr/>
        <w:t xml:space="preserve"> one of Juliet’s anxieties about taking the po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omeo will not receive word of the scheme in Mantu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mixture may not work at al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riar Lawrence may be concealing his role in her marri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he may suffocate in the foul air of the tomb.</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Juliet fears madness in the tomb should she wake early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he feels partly responsible for Tybalt’s dea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awrence suggests that the potion may affect her san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hosts, grisly sights, and poor air may make her craz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he has violated her father’s will and may be punish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ich of the following quotations from Juliet’s speeches in Act 4 is an example of dramatic iro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Nurse, will you go with me into my closet / To help me sort such needful ornaments / As you think fit to furnish me tomorro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How if, when I am laid into the tomb, / I wake before the time that Romeo / Come to redeem 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w:t>
            </w:r>
            <w:r>
              <w:rPr>
                <w:color w:val="000000"/>
                <w:sz w:val="22"/>
                <w:szCs w:val="22"/>
              </w:rPr>
              <w:t xml:space="preserve">O, if I wake, shall I not be distraught, / Environèd with all these hideous fears, / And madly play with my forefathers’ joints </w:t>
            </w:r>
            <w:r>
              <w:rPr>
                <w:color w:val="000000"/>
              </w:rPr>
              <w:t>…</w:t>
            </w:r>
            <w:r>
              <w:rPr>
                <w:color w:val="000000"/>
                <w:sz w:val="22"/>
                <w:szCs w:val="22"/>
              </w:rPr>
              <w: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w:t>
            </w:r>
            <w:r>
              <w:rPr>
                <w:color w:val="000000"/>
                <w:sz w:val="22"/>
                <w:szCs w:val="22"/>
              </w:rPr>
              <w:t xml:space="preserve">God joined my heart and Romeo’s, thou our hands </w:t>
            </w:r>
            <w:r>
              <w:rPr>
                <w:color w:val="000000"/>
              </w:rPr>
              <w:t>…</w:t>
            </w:r>
            <w:r>
              <w:rPr>
                <w:color w:val="000000"/>
                <w:sz w:val="22"/>
                <w:szCs w:val="22"/>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In Scene 5, Juliet is discovered, apparently dead. Thus far, Friar Lawrence’s pl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eems to be working.</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has not affected Paris’s emo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has already faile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has fooled Capulet, but not the nur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en Capulet says “Death is my son-in-law,” he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e at last feels guilty for causing her dea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aris would be better to have died than have had this happ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Juliet is now joined with death instead of with Par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Juliet’s marriage to Romeo is a fate worse than death to hi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After the nurse discovers Juliet in bed on the day of the wedding, Capulet delivers a speech that ends with these lines: “Death lies on her like an untimely frost / Upon the sweetest flower of all the field.” What makes this speech an example of dramatic iro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Juliet is actually sleep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Juliet has been dead for hou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apulet causes Juliet’s dea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Juliet will die sooner than Capulet know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At the beginning of Act 5, Romeo recounts a dream he has just had. Which of the following lines from his opening monologue hints at the outcome of the pl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 </w:t>
            </w:r>
            <w:r>
              <w:rPr>
                <w:color w:val="000000"/>
                <w:sz w:val="22"/>
                <w:szCs w:val="22"/>
              </w:rPr>
              <w:t>My dreams presage some joyful news at h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 </w:t>
            </w:r>
            <w:r>
              <w:rPr>
                <w:color w:val="000000"/>
                <w:sz w:val="22"/>
                <w:szCs w:val="22"/>
              </w:rPr>
              <w:t>all this day an unaccustomed spirit / Lifts me above the ground with cheerful though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I dreamt my lady came and found me dead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 </w:t>
            </w:r>
            <w:r>
              <w:rPr>
                <w:color w:val="000000"/>
                <w:sz w:val="22"/>
                <w:szCs w:val="22"/>
              </w:rPr>
              <w:t>That I revived and was an emper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at causes Friar Lawrence’s important message to Romeo to go astr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omeo is not where Friar Lawrence thinks he 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is messenger is unexpectedly detained for a d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distance from Verona to Mantua is too far to accomplish the trip in the required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e sends Balthasar, who misunderstands him and delivers the wrong mess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y does Romeo decide to poison himself after he learns of Juliet’s dea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e loses his interest in liv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e fears he will be blamed for her dea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e knows the truth about their marriage will now come ou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e loses faith in Friar Lawrence’s wor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 xml:space="preserve">Which of the following is </w:t>
      </w:r>
      <w:r>
        <w:rPr>
          <w:i/>
          <w:iCs/>
        </w:rPr>
        <w:t>not</w:t>
      </w:r>
      <w:r>
        <w:rPr/>
        <w:t xml:space="preserve"> an effect of Juliet’s taking the potion Friar Lawrence provid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Romeo drinks pois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aris is kill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Juliet’s death is reported to Romeo.</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Lady Montague d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at causes Friar Lawrence to go to the churchyar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is message to Romeo was not delivered, so he has to assist Juliet when she wak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 is all a part of his and Juliet’s pla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e hears that Paris and Romeo are due to fight a duel the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e is summoned there by the Pri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at does Romeo mean when he says to Paris, “I love thee better than myself, / For I come hither armed against mysel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ince Paris loved Juliet, Romeo therefore loves Par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e is telling Paris that he has no wish to fight with him, that in fact, he has come here to kill himsel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omeo is warning Paris that he is armed and will fight if provok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oping to confuse him and catch him off guard, Romeo tells Paris he loves hi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at does Romeo notice when he gazes upon Juliet in the tomb?</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at she has taken poi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at Paris’s flowers are strewn all about her bo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at her cheeks are rosy and she is still fai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at she is so changed since the last time he had seen h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ich of the following events is the most direct cause of Romeo’s and Juliet’s death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ercutio’s death</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aris’s presence at the tomb</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Friar John’s dela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omeo’s mother’s deat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y does the Prince call forward Capulet and Montague by saying “Where be these enemies?” instead of “Where be the grieving fath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ir role as enemies and responsible parties is more significant than their roles as grieving fat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e doesn’t want to remind them of their lo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e wants them to know that he knows about the feu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e chooses to warn them that he is on his guard in case they get viol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at idea does the following passage express?</w:t>
      </w:r>
    </w:p>
    <w:p>
      <w:pPr>
        <w:pStyle w:val="Normal"/>
        <w:keepLines/>
        <w:suppressAutoHyphens w:val="true"/>
        <w:autoSpaceDE w:val="false"/>
        <w:ind w:left="360" w:right="360" w:hanging="0"/>
        <w:rPr/>
      </w:pPr>
      <w:r>
        <w:rPr>
          <w:rFonts w:cs="Arial" w:ascii="Arial" w:hAnsi="Arial"/>
          <w:b/>
          <w:bCs/>
          <w:color w:val="000000"/>
          <w:sz w:val="20"/>
          <w:szCs w:val="20"/>
        </w:rPr>
        <w:t>MONTAGUE.</w:t>
      </w:r>
      <w:r>
        <w:rPr>
          <w:rFonts w:cs="Arial" w:ascii="Arial" w:hAnsi="Arial"/>
          <w:color w:val="000000"/>
          <w:sz w:val="20"/>
          <w:szCs w:val="20"/>
        </w:rPr>
        <w:t xml:space="preserve"> O thou untaught! What manners is in this,</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To press before thy father to a grave?</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 is unnatural for sons to die before their fat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ons who display ill manners die early death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ons who commit suicide deserve to die before their fat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ons who die on the same day as their mothers cause their fathers to want to go to the gra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 xml:space="preserve">How would the Capulets and the Montagues describe the theme of </w:t>
      </w:r>
      <w:r>
        <w:rPr>
          <w:i/>
          <w:iCs/>
        </w:rPr>
        <w:t>The Tragedy of Romeo and Julie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atred between two families can rob people of what they hold dear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Young people are foolish and irresponsible when they are in l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ove is fleeting and must be pursued at all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isunderstandings can happen at any age and must be forgiv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ich of Romeo’s character traits contributes to his downfal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oodines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Impulsive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ndecisivenes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Vengefuln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at knowledge or revelation springs from the suffering of the charact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fathers agree that when people fall in love too young, it always ends bad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apulet realizes that forcing Juliet to marry someone she didn’t want to caused the unhappy en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fathers realize that the freedom they had given their children allowed them to get into trou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families are responsible for these deaths because they allowed the feud to contin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Question"/>
        <w:numPr>
          <w:ilvl w:val="0"/>
          <w:numId w:val="1"/>
        </w:numPr>
        <w:rPr/>
      </w:pPr>
      <w:r>
        <w:rPr/>
        <w:t>Why is the peace at the end of the play a “glooming” or gloomy pea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ecause the sun will not emerge from behind the clouds this d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cause the friar, whom everyone respected, was involved in inappropriate deal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ecause the reconciliation of the two families is overshadowed by so many death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ecause all the people in the churchyard will be punished by the Prince for their part in the deaths</w:t>
            </w:r>
          </w:p>
        </w:tc>
      </w:tr>
    </w:tbl>
    <w:p>
      <w:pPr>
        <w:pStyle w:val="Question"/>
        <w:numPr>
          <w:ilvl w:val="0"/>
          <w:numId w:val="1"/>
        </w:numPr>
        <w:rPr/>
      </w:pPr>
      <w:r>
        <w:rPr/>
        <w:t>The author of the pla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hristopher Marlow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illiam Shakespea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 E. Hint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ponge Bob Square Pants</w:t>
            </w:r>
          </w:p>
        </w:tc>
      </w:tr>
    </w:tbl>
    <w:p>
      <w:pPr>
        <w:pStyle w:val="Normal"/>
        <w:widowControl w:val="false"/>
        <w:suppressAutoHyphens w:val="true"/>
        <w:autoSpaceDE w:val="false"/>
        <w:rPr>
          <w:color w:val="000000"/>
          <w:sz w:val="22"/>
          <w:szCs w:val="22"/>
        </w:rPr>
      </w:pPr>
      <w:r>
        <w:rPr>
          <w:color w:val="000000"/>
          <w:sz w:val="22"/>
          <w:szCs w:val="22"/>
        </w:rPr>
      </w:r>
      <w:r>
        <w:br w:type="page"/>
      </w:r>
    </w:p>
    <w:p>
      <w:pPr>
        <w:pStyle w:val="Normal"/>
        <w:widowControl w:val="false"/>
        <w:suppressAutoHyphens w:val="true"/>
        <w:autoSpaceDE w:val="false"/>
        <w:ind w:left="-1080" w:hanging="0"/>
        <w:rPr>
          <w:b/>
          <w:b/>
          <w:bCs/>
          <w:color w:val="000000"/>
          <w:sz w:val="26"/>
          <w:szCs w:val="26"/>
        </w:rPr>
      </w:pPr>
      <w:r>
        <w:rPr>
          <w:b/>
          <w:bCs/>
          <w:color w:val="000000"/>
          <w:sz w:val="26"/>
          <w:szCs w:val="26"/>
        </w:rPr>
        <w:t>R&amp;J</w:t>
      </w:r>
    </w:p>
    <w:p>
      <w:pPr>
        <w:pStyle w:val="Normal"/>
        <w:widowControl w:val="false"/>
        <w:suppressAutoHyphens w:val="true"/>
        <w:autoSpaceDE w:val="false"/>
        <w:ind w:left="-1080" w:hanging="0"/>
        <w:rPr>
          <w:color w:val="000000"/>
          <w:sz w:val="2"/>
          <w:szCs w:val="2"/>
        </w:rPr>
      </w:pPr>
      <w:r>
        <w:rPr>
          <w:b/>
          <w:bCs/>
          <w:color w:val="000000"/>
          <w:sz w:val="26"/>
          <w:szCs w:val="26"/>
        </w:rPr>
        <w:t>Answer Section</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MULTIPLE CHO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3.</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4.</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5.</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6.</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7.</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8.</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9.</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0.</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1.</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2.</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3.</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4.</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5.</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6.</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7.</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8.</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9.</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0.</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1.</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2.</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3.</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4.</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5.</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6.</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7.</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8.</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9.</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30.</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31.</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32.</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33.</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34.</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35.</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36.</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37.</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38.</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39.</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40.</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41.</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42.</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43.</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44.</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45.</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46.</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47.</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48.</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49.</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50.</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51.</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52.</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53.</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54.</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55.</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56.</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57.</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58.</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59.</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60.</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61.</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62.</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63.</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64.</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65.</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66.</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67.</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68.</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69.</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70.</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71.</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72.</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73.</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74.</w:t>
        <w:tab/>
        <w:t>C</w:t>
      </w:r>
    </w:p>
    <w:p>
      <w:pPr>
        <w:pStyle w:val="Normal"/>
        <w:rPr>
          <w:color w:val="000000"/>
          <w:sz w:val="22"/>
          <w:szCs w:val="22"/>
        </w:rPr>
      </w:pPr>
      <w:r>
        <w:rPr>
          <w:color w:val="000000"/>
          <w:sz w:val="22"/>
          <w:szCs w:val="22"/>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zh-CN"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Verdana" w:hAnsi="Verdana" w:cs="Arial"/>
      <w:sz w:val="20"/>
      <w:szCs w:val="20"/>
    </w:rPr>
  </w:style>
  <w:style w:type="paragraph" w:styleId="Addressee">
    <w:name w:val="Envelope Address"/>
    <w:basedOn w:val="Normal"/>
    <w:pPr>
      <w:ind w:left="2880" w:hanging="0"/>
    </w:pPr>
    <w:rPr>
      <w:rFonts w:ascii="Verdana" w:hAnsi="Verdana" w:cs="Arial"/>
      <w:spacing w:val="20"/>
    </w:rPr>
  </w:style>
  <w:style w:type="paragraph" w:styleId="Question">
    <w:name w:val="Question"/>
    <w:basedOn w:val="Normal"/>
    <w:qFormat/>
    <w:pPr>
      <w:keepLines/>
      <w:numPr>
        <w:ilvl w:val="0"/>
        <w:numId w:val="1"/>
      </w:numPr>
      <w:tabs>
        <w:tab w:val="clear" w:pos="720"/>
        <w:tab w:val="right" w:pos="-180" w:leader="none"/>
      </w:tabs>
      <w:suppressAutoHyphens w:val="true"/>
      <w:autoSpaceDE w:val="false"/>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2:03:00Z</dcterms:created>
  <dc:creator>Skip Nicholson</dc:creator>
  <dc:description/>
  <dc:language>en-US</dc:language>
  <cp:lastModifiedBy>Skip Nicholson</cp:lastModifiedBy>
  <dcterms:modified xsi:type="dcterms:W3CDTF">2003-06-16T02:19:00Z</dcterms:modified>
  <cp:revision>3</cp:revision>
  <dc:subject/>
  <dc:title>R&amp;J</dc:title>
</cp:coreProperties>
</file>